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010-2011 Students in EMS/S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8260</wp:posOffset>
                </wp:positionV>
                <wp:extent cx="2383790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79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8"/>
                              <w:gridCol w:w="2136"/>
                            </w:tblGrid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rade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ast Name, First Na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Berkauzer,Jaco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Betances, Joshu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Bevivino, Kately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ammock, Joh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olle, Raech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eliciano, Ki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itzgerald, Zacha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uller, Zacha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Gregoire, Davi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enderson, Bra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alette, Courtne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King, Dyl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Klauck,Jaco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Lackey, Jos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Lawson, Katelyn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Lewis, Tyesh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aldonado, Lea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cKee, Jasmi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eyers, Ky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rrissette, Alyss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adilla, Bry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alacios, Genes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ayne, Clar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eltz, Clar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itter, Cari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itts, Just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Reynolds, Meg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ccone, Nic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ntana, Jov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chmidt, Brand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toni, An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Valentin, Alexand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hite, Kale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orden, Raymo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Yick, Brand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bel, Courtne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Bennett, Allur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Brough, W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Brown, Antho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Bustillo, Tayl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ardenas, Alexandr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hokanis, Co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arienzo, Heath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ord, Le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oster, Duj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Gonzalez, Ashle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Gordon, Krisnie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Gray, Caitl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arr, Tayl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athaway, Za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ennings, Meliss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Korinko, Desire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Lloyd, Ashle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atteson, Jessi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ichols, Terre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Onyski, Jennif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O’Sullivan, Micha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berts, Andre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Rudnicki, Cheyan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epulveda, Jazm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aliaferro, Rache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iketei, Vi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Valle. Josep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Barbosa, Rub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hiarenza, Antho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ickes, Cassi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ancis, Krist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Gallagher, Whitne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Goad, Britta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Gonzalez, Just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Kassoo, Sumre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Leep, Aust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ahoney, Jennif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ieves, Just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ycum, Cassandr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Osorio, Berth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erez, Ronn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Rivera, Jai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Rivera, Kimberl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laven, Just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eiler, Just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oodward, Stephan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nderson, Cori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therton, Pai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Blanco, Jazm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ampanile, Jacly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ampanile, Jessi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raddock, Britta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eLarosa, Brand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Green, Alyss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azzola, Steph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cKee, Dill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ieves, Nichol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Rivera, Rebe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chicker, Laure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7pt;height:792pt;mso-wrap-distance-left:9pt;mso-wrap-distance-right:9pt;mso-wrap-distance-top:0pt;mso-wrap-distance-bottom:0pt;margin-top:3.8pt;mso-position-vertical-relative:text;margin-left:140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7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8"/>
                        <w:gridCol w:w="2136"/>
                      </w:tblGrid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ade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ast Name, First Na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Berkauzer,Jaco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Betances, Joshu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Bevivino, Kately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Cammock, Joh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Colle, Raech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Feliciano, Ki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Fitzgerald, Zacha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Fuller, Zacha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Gregoire, Davi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Henderson, Bra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Jalette, Courtne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King, Dyl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Klauck,Jaco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Lackey, Jos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Lawson, Katelyn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Lewis, Tyesh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Maldonado, Lea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McKee, Jasmi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Meyers, Ky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Morrissette, Alyss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Padilla, Bry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Palacios, Genes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Payne, Clar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Peltz, Clar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Pitter, Cari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Pitts, Just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Reynolds, Meg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Saccone, Nic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Santana, Jov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Schmidt, Brand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Tutoni, An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Valentin, Alexand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White, Kale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Worden, Raymo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Yick, Brand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Abel, Courtne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Bennett, Allur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Brough, W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Brown, Antho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Bustillo, Tayl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Cardenas, Alexandr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Chokanis, Co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Darienzo, Heath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Ford, Le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Foster, Duj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Gonzalez, Ashle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Gordon, Krisnie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Gray, Caitl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Harr, Tayl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Hathaway, Za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Jennings, Meliss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Korinko, Desire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Lloyd, Ashle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Matteson, Jessi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Nichols, Terrel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Onyski, Jennif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O’Sullivan, Micha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Roberts, Andre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Rudnicki, Cheyan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Sepulveda, Jazm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Taliaferro, Rache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Tuiketei, Vi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Valle. Josep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Barbosa, Rub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Chiarenza, Antho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Fickes, Cassi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Francis, Krist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Gallagher, Whitne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Goad, Britta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Gonzalez, Just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Kassoo, Sumre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Leep, Aust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Mahoney, Jennif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Nieves, Just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Nycum, Cassandr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Osorio, Berth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Perez, Ronn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Rivera, Jai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Rivera, Kimberl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Slaven, Just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Theiler, Just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Woodward, Stephan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Anderson, Cori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Atherton, Pai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Blanco, Jazm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Campanile, Jacly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Campanile, Jessi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Craddock, Britta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DeLarosa, Brand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Green, Alyss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Mazzola, Steph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McKee, Dill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Nieves, Nichol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Rivera, Rebe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Schicker, Laure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3:30:00Z</dcterms:created>
  <dc:creator>bebrewer</dc:creator>
  <dc:description/>
  <cp:keywords/>
  <dc:language>en-US</dc:language>
  <cp:lastModifiedBy>bebrewer</cp:lastModifiedBy>
  <dcterms:modified xsi:type="dcterms:W3CDTF">2011-05-11T14:22:00Z</dcterms:modified>
  <cp:revision>4</cp:revision>
  <dc:subject/>
  <dc:title/>
</cp:coreProperties>
</file>